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Тарифные условия  на транзитные грузы с  01.01.2022 – 31.12.2022</w:t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920"/>
        <w:gridCol w:w="2702"/>
        <w:gridCol w:w="2356"/>
        <w:gridCol w:w="2294"/>
        <w:gridCol w:w="2140"/>
      </w:tblGrid>
      <w:tr>
        <w:trPr>
          <w:trHeight w:val="270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br/>
              <w:t>п/п</w:t>
            </w:r>
          </w:p>
        </w:tc>
        <w:tc>
          <w:tcPr>
            <w:tcW w:w="3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именование груза (позиции, субпозиции, коды ГНГ)</w:t>
            </w:r>
          </w:p>
        </w:tc>
        <w:tc>
          <w:tcPr>
            <w:tcW w:w="270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аршрут   перевозки</w:t>
            </w:r>
          </w:p>
        </w:tc>
        <w:tc>
          <w:tcPr>
            <w:tcW w:w="46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иксированая ставка или коэффициент к базовым ставкам ТП при перевозке грузов по конкретным направлениям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мечяние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агоны инвентарного парка (принадлежащие перевозчику)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ватные вагоны (не принадлежащие перевозчику)3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голь (2701, 2702)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8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=0,3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9999 тонн\мес,</w:t>
            </w:r>
          </w:p>
        </w:tc>
      </w:tr>
      <w:tr>
        <w:trPr>
          <w:trHeight w:val="64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3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 -  29999 тонн\мес,</w:t>
            </w:r>
          </w:p>
        </w:tc>
      </w:tr>
      <w:tr>
        <w:trPr>
          <w:trHeight w:val="64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3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 тонн\мес и более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уды (2601, 7203)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8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=0,3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9999 тонн\мес,</w:t>
            </w:r>
          </w:p>
        </w:tc>
      </w:tr>
      <w:tr>
        <w:trPr>
          <w:trHeight w:val="64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3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 -  29999 тонн\мес,</w:t>
            </w:r>
          </w:p>
        </w:tc>
      </w:tr>
      <w:tr>
        <w:trPr>
          <w:trHeight w:val="64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3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 тонн\мес и более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уды и концентраты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 (кроме 2601)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люс известняковый (2521)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5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1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инеральные удобрения 3102-310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8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4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(Етулия)-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4</w:t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ерные металлы 72 (кроме 7204, 7203) и изделия из черных металлов 73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4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4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  – (Етулия)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8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6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ль 250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–Вэлчинец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хар 170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6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6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–Вэлчинец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епродукт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090010, 27090090, 2712, 2713, 27149000, 2715, 2721-2749, 340319, 340399, 3404, 381121, 381129, 38170050, 382410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  – Новосавицкая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ы – Вэлчинец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.1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яные масла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2729, 274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  – Джурджулешть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1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.2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нзин специальный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2722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- Вэлчинец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молы каменноугольные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270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жиженные газы и углеводород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  – Новосавицкая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05, 2711 (кроме 271129 бензин стабильный газовый) 27071-27075, 27079920, 28011, 28013000 (фтор), 28013010, 28041-28044, 28112100, 28121100, 28141, 28539030, 2901, 2902, 29321200, 29333100, 29333955, 3817 (кроме 38170050)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рилонитрил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(29261000)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ина и вермуты виноградные, напитки прочие сброженные 2204-220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- Вэлчинец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6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евесина 440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3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кс нефтяной 27131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Етулия – Новосавицкая 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.1</w:t>
            </w:r>
          </w:p>
        </w:tc>
        <w:tc>
          <w:tcPr>
            <w:tcW w:w="3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кс 270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3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3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женые 20-ти и 40 футовые крупнотоннажные универсальные и специализированные контейнеры</w:t>
            </w:r>
          </w:p>
        </w:tc>
        <w:tc>
          <w:tcPr>
            <w:tcW w:w="27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 всем направления</w:t>
            </w:r>
          </w:p>
        </w:tc>
        <w:tc>
          <w:tcPr>
            <w:tcW w:w="4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рожние 20-ти и 40 футовые  приватные крупнотоннажные универсальные и специализированные контейнеры</w:t>
            </w:r>
          </w:p>
        </w:tc>
        <w:tc>
          <w:tcPr>
            <w:tcW w:w="2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6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озврат порожних приватных  вагонов ( не принадлежащего перевозчику)  из под выгрузки угля, руды, кокса по маршруту Джурджулешть – Етулия – Новосавицкая</w:t>
            </w:r>
          </w:p>
        </w:tc>
        <w:tc>
          <w:tcPr>
            <w:tcW w:w="4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6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и порожних приватных вагонов по (транзит, экспорт, импорт)</w:t>
            </w:r>
          </w:p>
        </w:tc>
        <w:tc>
          <w:tcPr>
            <w:tcW w:w="4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6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и грузов в вагонах (кроме перевозок грузов в цистернах), кроме вышеуказанных по ЧФМ</w:t>
            </w:r>
          </w:p>
        </w:tc>
        <w:tc>
          <w:tcPr>
            <w:tcW w:w="4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662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и грузов в цистернах, кроме вышеуказанных по ЧФМ</w:t>
            </w:r>
          </w:p>
        </w:tc>
        <w:tc>
          <w:tcPr>
            <w:tcW w:w="465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римечание:</w:t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1.   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Коэффициенты  установлены для груженого рейса и не включают коэффициент пункта 9, данной таблицы, который дополнительно не применяется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2.   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еревозка в вагоне-цистерне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Коэффициенты установлены для груженого рейса и не включают коэффициент 0,85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" cy="57150"/>
                <wp:effectExtent l="0" t="0" r="0" b="0"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2.2pt;height:4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" cy="57150"/>
                <wp:effectExtent l="0" t="0" r="0" b="0"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2.2pt;height:4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бор за перегрузку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грузов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 из вагонов одной ширины колеи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в вагоны другой ширины колеи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о станции Унгень</w:t>
      </w:r>
      <w:r>
        <w:rPr>
          <w:rFonts w:eastAsia="Times New Roman" w:cs="Arial" w:ascii="Arial" w:hAnsi="Arial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Насыпные и навалочные грузы:</w:t>
      </w:r>
      <w:r>
        <w:rPr>
          <w:rFonts w:eastAsia="Times New Roman" w:cs="Arial" w:ascii="Arial" w:hAnsi="Arial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Перевозимые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 крытых вагонах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и транспортных пакетах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– 7,9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CHF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/ т</w:t>
        <w:br/>
        <w:t xml:space="preserve">Тарно-упаковочные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ли штучные с числом мест 1000 и более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– 14,2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CHF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</w:t>
        <w:br/>
        <w:t>Грузы перевозимые в таре, в упаковке или штучные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– 12,50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CHF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За перестановку по станции Унгень: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br/>
        <w:t>- Груженых вагонов принадлежащих перевозчику 42,0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CHF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/ось</w:t>
        <w:br/>
        <w:t>- Вагоны приватные не принадлежащие перевозчику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33,0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t> CHF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/о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Председатель комиссии 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Олег Тофила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анзит 202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36:00Z</dcterms:created>
  <dc:creator>Sema</dc:creator>
  <dc:description/>
  <cp:keywords/>
  <dc:language>en-US</dc:language>
  <cp:lastModifiedBy>Sema</cp:lastModifiedBy>
  <dcterms:modified xsi:type="dcterms:W3CDTF">2021-11-22T15:42:00Z</dcterms:modified>
  <cp:revision>1</cp:revision>
  <dc:subject/>
  <dc:title/>
</cp:coreProperties>
</file>